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3.03.2018 г. № 148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.п.  Екатерино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оведение аукциона по продаже земельных участков, находящих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Екатериновского муниципального района Саратовской области», утвержденным постановлением  администрации Екатериновского муниципального района Саратовской области от  27.02.2015 года № 158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 xml:space="preserve">Провести аукцион на право заключения договоров аренды  на земельные участк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 </w:t>
      </w:r>
      <w:r>
        <w:rPr>
          <w:rStyle w:val="Emphasis"/>
          <w:i w:val="false"/>
          <w:sz w:val="24"/>
          <w:szCs w:val="24"/>
        </w:rPr>
        <w:t>земельный участок, площадью 115 кв.м, расположенный по адресу: Саратовская область, Екатериновский район, Екатериновское муниципальное образование, р.п. Екатериновка, ул.Луговая, 2В, кадастровый номер: 64:12:120543:19, категория земель: земли населенных пунктов, ограничения в использовании нет, разрешенное использование: обслуживание автотранспорт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.- </w:t>
      </w:r>
      <w:r>
        <w:rPr>
          <w:rStyle w:val="Emphasis"/>
          <w:i w:val="false"/>
          <w:sz w:val="24"/>
          <w:szCs w:val="24"/>
        </w:rPr>
        <w:t>земельный участок, площадью 358 кв.м, расположенный по адресу: Саратовская область, Екатериновский район, р.п. Екатериновка, ул. Вокзальная, 1Г, кадастровый номер: 64:12:120404:41, категория земель: земли населенных пунктов, ограничения в использовании нет, разрешенное использование: предпринимательство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4"/>
          <w:szCs w:val="24"/>
        </w:rPr>
      </w:pPr>
      <w:r>
        <w:rPr>
          <w:color w:val="000000"/>
          <w:sz w:val="24"/>
          <w:szCs w:val="24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Екатериновского муниципального района  </w:t>
        <w:tab/>
        <w:tab/>
        <w:t xml:space="preserve">       </w:t>
        <w:tab/>
        <w:tab/>
        <w:t xml:space="preserve">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03-26T10:05:00Z</cp:lastPrinted>
  <dcterms:modified xsi:type="dcterms:W3CDTF">2018-03-26T06:05:00Z</dcterms:modified>
  <cp:revision>90</cp:revision>
  <dc:subject/>
  <dc:title> </dc:title>
</cp:coreProperties>
</file>